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GC 1P: Over Canada Visual Assignmen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</w:r>
      <w:r>
        <w:rPr/>
        <w:tab/>
        <w:t>Province/Territory: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 xml:space="preserve">Class: CGC 1P - </w:t>
        <w:tab/>
        <w:t>01</w:t>
        <w:tab/>
        <w:t>02</w:t>
        <w:tab/>
        <w:t>03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083"/>
        <w:gridCol w:w="3288"/>
      </w:tblGrid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.I.C.A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rk Earned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Visual &amp; Content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tur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There were at least 3 visua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s were relevant to the province/territ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s displayed the diversity of the province/territ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ety of Visuals (not just internet pictures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 1   2   3   4   5   6   7   8   9   1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y to promote province/territo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y to justify visuals to their province/territo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ed areas such as: landscape, wildlife, attractions, people, culture, rural vs. urban, clima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 1   2   3   4   5   6   7   8   9   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CGC 1P: Over Canada Visual Assignmen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</w:r>
      <w:r>
        <w:rPr/>
        <w:tab/>
        <w:t>Province/Territory: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 xml:space="preserve">Class: CGC 1P - </w:t>
        <w:tab/>
        <w:t>01</w:t>
        <w:tab/>
        <w:t>02</w:t>
        <w:tab/>
        <w:t>03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083"/>
        <w:gridCol w:w="3288"/>
      </w:tblGrid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.I.C.A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rk Earned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Visual &amp; Content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tur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There were at least 3 visua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s were relevant to the province/territ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s displayed the diversity of the province/territ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ety of Visuals (not just internet pictures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 1   2   3   4   5   6   7   8   9   1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y to promote province/territo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y to justify visuals to their province/territo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ed areas such as: landscape, wildlife, attractions, people, culture, rural vs. urban, clima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 1   2   3   4   5   6   7   8   9   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0:53:00Z</dcterms:created>
  <dc:creator>Customer</dc:creator>
  <dc:description/>
  <cp:keywords/>
  <dc:language>en-US</dc:language>
  <cp:lastModifiedBy>Customer</cp:lastModifiedBy>
  <cp:lastPrinted>2007-09-20T10:18:00Z</cp:lastPrinted>
  <dcterms:modified xsi:type="dcterms:W3CDTF">2009-10-14T20:53:00Z</dcterms:modified>
  <cp:revision>2</cp:revision>
  <dc:subject/>
  <dc:title>CGC 1DE: Over Canada Visual Presentation</dc:title>
</cp:coreProperties>
</file>